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1369143235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2070299600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1314114632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380648551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